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523" w:right="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</w:t>
      </w:r>
    </w:p>
    <w:p>
      <w:pPr>
        <w:pStyle w:val="PlainText"/>
        <w:spacing w:before="120" w:after="0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СЕДАТЕЛЯ НА</w:t>
      </w:r>
    </w:p>
    <w:p>
      <w:pPr>
        <w:pStyle w:val="PlainText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ЪРХОВНИЯ КАСАЦИОНЕН СЪД</w:t>
      </w:r>
    </w:p>
    <w:p>
      <w:pPr>
        <w:pStyle w:val="PlainText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Р.СОФИЯ, БУЛ. „ВИТОША” №2</w:t>
      </w:r>
    </w:p>
    <w:p>
      <w:pPr>
        <w:pStyle w:val="PlainText"/>
        <w:ind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PlainTex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ЦЕНОВО ПРЕДЛОЖЕНИЕ</w:t>
      </w:r>
    </w:p>
    <w:p>
      <w:pPr>
        <w:pStyle w:val="PlainText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 участие в обществена поръчка чрез публична покана по реда на Глава осма „а”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ЗОП  с предмет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</w:rPr>
        <w:t>„Доставка на канцеларски материали, офис принадлежности и копирна хартия за нуждите на Върховния касационен съд”</w:t>
      </w:r>
    </w:p>
    <w:p>
      <w:pPr>
        <w:pStyle w:val="PlainTex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т 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със седалище и адрес на управление 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гистрирано в Търговския регистър на Агенция по вписванията с ЕИК ................................................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тавлявано от ................................................................................................................................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в качеството си на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  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PlainTex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УВАЖАЕМИ ГОСПОДИН ПРЕДСЕДАТЕЛ,</w:t>
      </w:r>
    </w:p>
    <w:p>
      <w:pPr>
        <w:pStyle w:val="TextBodyIndent"/>
        <w:spacing w:before="60" w:after="0"/>
        <w:rPr/>
      </w:pPr>
      <w:r>
        <w:rPr>
          <w:rFonts w:cs="Tahoma" w:ascii="Tahoma" w:hAnsi="Tahoma"/>
          <w:sz w:val="20"/>
        </w:rPr>
        <w:t>След запознаване с всички документи и образци за участие в обществена поръчка чрез публична покана по реда на Глава осма „а”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ЗОП  с предмет</w:t>
      </w:r>
      <w:r>
        <w:rPr>
          <w:rFonts w:cs="Tahoma" w:ascii="Tahoma" w:hAnsi="Tahoma"/>
          <w:bCs/>
          <w:i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„Доставка на канцеларски материали, офис принадлежности и копирна хартия за нуждите на Върховния касационен съд”</w:t>
      </w:r>
      <w:r>
        <w:rPr>
          <w:rFonts w:cs="Tahoma" w:ascii="Tahoma" w:hAnsi="Tahoma"/>
          <w:bCs/>
          <w:sz w:val="20"/>
        </w:rPr>
        <w:t>, предлагам следната цена за изпълнение на поръчката:</w:t>
      </w:r>
    </w:p>
    <w:p>
      <w:pPr>
        <w:pStyle w:val="TextBodyIndent"/>
        <w:spacing w:before="6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52"/>
        <w:gridCol w:w="1220"/>
        <w:gridCol w:w="1247"/>
        <w:gridCol w:w="1276"/>
        <w:gridCol w:w="127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РТИКУЛ- ПОДРОБНО ОПИС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рогнозно к-в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 цена 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 цена с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бщо с ДДС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3 х 5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І. ПРОДУКТИ ОТ ХАРТ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я карирана – пакет по 250 бр. карирани листа, формат А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я белова – пакет от 500 бр. листа, формат А4, висококачествена харт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я за факс – ролка 210 мм х 25 м х ½ м х ½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бче самозалепващо – 76 х 76 мм, 100 б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бче самозалепващо 20 х 50 мм, по 4 бр. различни цветове (индекс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бче самозалепващо 75 х 100 мм, 100 бр., различни цвето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убче хартиено –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о</w:t>
            </w:r>
            <w:r>
              <w:rPr>
                <w:rFonts w:cs="Tahoma" w:ascii="Tahoma" w:hAnsi="Tahoma"/>
                <w:sz w:val="20"/>
                <w:szCs w:val="20"/>
              </w:rPr>
              <w:t>фсет, 90х90х90 мм, 500 л., бял цвя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амозалепващи индекси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VC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45</w:t>
            </w:r>
            <w:r>
              <w:rPr>
                <w:rFonts w:cs="Tahoma" w:ascii="Tahoma" w:hAnsi="Tahoma"/>
                <w:sz w:val="20"/>
                <w:szCs w:val="20"/>
              </w:rPr>
              <w:t>х12 мм, 5 цвята х 40 индекса, не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традка със спирала формат А4 – широки редове, офсетова хартия, 80 лис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традка със спирала формат А5 – широки редове, офсетова хартия, 80 лис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br w:type="page"/>
      </w: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52"/>
        <w:gridCol w:w="1220"/>
        <w:gridCol w:w="1220"/>
        <w:gridCol w:w="27"/>
        <w:gridCol w:w="1276"/>
        <w:gridCol w:w="59"/>
        <w:gridCol w:w="121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традка протоколна – 200 листа, 21/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сова книга – левова, твърда подвързия, формат А4, 100 листа, химизира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реждане-разписка, кочан 100 листа, химизиран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носна бележка – кочан 100 листа, химизиран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ходен касов ордер – кочан 100 листа, химизиран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ходен касов ордер – кочан 100 листа, химизиран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сов отчет за валу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удова книж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озалепващи универсални етикети – за всякакъв вид принтери и копирни машини, разл. размери върху ф-т А4 – опаковка (кутия) от 100 лис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ик за CD 124х124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ена ролка за калкулатор „Ситизен” 130А, 57 мм, ф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рмоленти за касов апарат модел Datecs MP 55B и Datecs MP 55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сова книга за касов апарат, формат А4, 100 лис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остоверение за осигурителен доход (УП-2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невник (регистър) за завеждане на болнични листа и съпровождащите ги документи, 160 листа, офсетова харт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Хартиена ролка за калкулатор „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sio</w:t>
            </w:r>
            <w:r>
              <w:rPr>
                <w:rFonts w:cs="Tahoma" w:ascii="Tahoma" w:hAnsi="Tahoma"/>
                <w:sz w:val="20"/>
                <w:szCs w:val="20"/>
              </w:rPr>
              <w:t>”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– ДР3</w:t>
            </w:r>
            <w:r>
              <w:rPr>
                <w:rFonts w:cs="Tahoma" w:ascii="Tahoma" w:hAnsi="Tahoma"/>
                <w:sz w:val="20"/>
                <w:szCs w:val="20"/>
              </w:rPr>
              <w:t>20Т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ътна книжка за МПС, за тримесечен отчет, с графа за изминати километри в градски услов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шони амбалажни – размер 45/30/30 с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шони амбалажни – размер 40/30/30 с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ІІ. СРЕДСТВА ЗА ПЕРФОРИРАНЕ, ЗАХВАЩАНЕ И ПОДПЕЧАТВАН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форатор голям 4-ка – за 40 листа, изцяло метален с пластмасова ограничителна ш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форатор голям – за 40 листа, изцяло метален с пластмасова ограничителна ш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шинка телбод голяма – за 30 листа, работи с телчета 24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лчета за телбод 24/6 – захващат до 30 листа, 1000 бро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ителбод – метален, за вадене на всички видове телч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мери големи №5 – дължина 50 мм, поцинковани, 100 броя в картонена кут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мери малки №2 – дължина 20 мм, поцинковани, 100 броя в картонена кут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мери 30 мм, поцинковани, 100 броя в картонена кут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мери цветни, 28 мм, 50 бр. в картонена кут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инчета за коркова дъска, 20 бр. в картонена кут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ІІІ. СРЕДСТВА ЗА КЛАСИРАНЕ И СЪХРАНЕНИЕ НА ДОКУМЕНТ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голям – 75 мм, полипропилен, с джоб за етикети, отвор за захващане, размери 285 х 320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голям – 75 мм, полипропилен, с джоб за етикети с логото на ЕС, отвор за захващане, размери 285 х 320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среден – 50 мм, полипропилен с джоб за етикети, отвор за захващане, размери 285 х 320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среден – 50 мм, полипропилен, с джоб за етикети с логото на ЕС, отвор за захващане, размери 285 х 320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малък – 40 мм, полипропилен, с джоб за етикети, отвор за захващане, размери 285 х 320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ласьор малък – 40 мм, полипропилен,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с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жоб за етикети с логото на ЕС, отвор за захващане, размери 285 х 320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ьор – 30 мм, 4 ринга, полипропилен, с джоб за етике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жоб – формат А4, полипропилен, с европерфорация, прозрачен, 50 микрона – опаковка от 100 броя, крист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с ластик с 3 капака – еластичен цветен картон (гланцир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PVC с машинка – формат А4, различни цветове с прозрачна лицева кориц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ДЕЛО с връзки – картон, размери 225х330х85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картонена с машинка – формат А4, изработена от мек карт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за кантонерка, формат А4 – V-образни, картон, метални шини за окачване, табелка за идентификац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делители цветни, формат А4, 10 цвя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25 мм, черен цвят, 50 броя в опаков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28 мм, черен цвят, 50 броя в опаков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32 мм, черен цвят, 50 броя в опаков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38 мм, черен цвят, 50 броя в опаков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45 мм, черен цвят, 50 броя в опаков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стмасови гребени за подвързване А4 (спирали), 51 мм, черен цвят, 50 броя в опаков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ължител с машинка за подвързване (25 броя в к-кт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оризонтална поставка от PVC, А4, прозрачна и тъмно си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ертикална поставка от PVC, А4, прозрачна и тъмно си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тия за документи,  с ластично закопчаване и три капака, карт UVлак, 700 гр./кв.м., гръб 60 мм, размери 240х3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пка с копче А4, прозрачна, PV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ІV. ПИШЕЩИ СРЕДСТВА И СРЕДСТВА ЗА КОРИГИРАН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ив с гума, Н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матичен молив – 0,5 мм, метално тяло, гумирана з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фити за автоматични моливи – 0,5 мм, Н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имикал обикновен за еднократна употреба, с метален връх, 0,5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имикалка - мек грип с метално тяло и клип, метален връх 0,5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 маркер – скосен връх 2-5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 маркер комплект (4 цвята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анентен маркер – объл връх 1- 4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ркер за CD и DVD – дебелина на писеца 0,5 м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трилка единична, алуминие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ума естествен каучук, комбинирана за изтриване на химикал и моли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ния 30 см от PVC, плътна, цвет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ектор на водна основа, с четка и топче за разбиване, 20 м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ектор лента – 5 мм х 6 м, за ръчна употреб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ънкописец – метален връх 0,4 мм, различни цветове, бързосъхне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лер, стоманен връх 0,7 мм, с волфрам-карбидно топче, вентилирана капачка (черно и синьо мастило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стило за тампон – 25 мл., не съдържа маслени добавки, син и черен цвя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. СРЕДСТВА ЗА ЛЕПЕНЕ, РЯЗАНЕ И ОПАКОВАН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астици широки, еластични, широчина 6 мм., дебелина 1,4 мм., диаметър 64 мм, 50 гр., опаковъчн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астици, цветни, диаметър 64 мм, 100 г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пило сухо, 8 гр., винтова капачка, безцветно за хартия, картон и тексти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пило течно – 50 мл., гелообразно, с тамп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ксо 50/66 – прозрачна лепяща лен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ксо 19/33 – прозрачна лепяща лен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жица канцеларска за хартия – 21 с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фици, с метална глава, 28 мм, 20 гр., цветн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аковъчна (амбалажна) хартия, кафяв крафт, лист 0,70 х 100 с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зал с възможност до 90 кг якост, 1 к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І. КОМПЮТЪРНИ СРЕДСТВА И АКСЕСОА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D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700 МВ, индивидуална пластмасова кут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D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700 МВ, шпиндел 25 бро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VD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4,7 GB, индивидуална пластмасова кут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VD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4,7 GB, шпиндел 25 бро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ложка за компютърна мишка – размер 260х220х6 мм, едноцветн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ганайзер с място за кубч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истатичен спрей за екрани, 250 м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истатични кърпички за офис техника, 100 бр. в туб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терии ААА – алкални, LR03, блистър 4 б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терии АА – алкални, LR6, блистър 4 б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умулаторни батерии R6 АА, блистър 4 б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терия GP180AAНС-U2 (блистъ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ІІ. КОПИРНА ХАРТ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я копирна –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500 листа, пакет, 80 гр/м2, формат А3, белота (CIE) – мин. 140%, непрозрачност – мин. 9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тия копирна – 500 листа, пакет, 80 гр/м2, формат А4, белота (CIE) – мин. 140%, непрозрачност – мин. 9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8</w:t>
            </w:r>
            <w:r>
              <w:rPr>
                <w:rFonts w:cs="Tahoma" w:ascii="Tahoma" w:hAnsi="Tahoma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spacing w:before="6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Общата стойност на предложението е .............. лева с включен ДДС</w:t>
      </w:r>
    </w:p>
    <w:p>
      <w:pPr>
        <w:pStyle w:val="Normal"/>
        <w:spacing w:before="120" w:after="0"/>
        <w:ind w:firstLine="709"/>
        <w:jc w:val="both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sz w:val="20"/>
        </w:rPr>
        <w:t>Предлаганата цена е крайна и включва всички разходи, свързани с изпълнението на поръчката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705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крайния срок за получаване на офертит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705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705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PlainText"/>
        <w:spacing w:before="120" w:after="0"/>
        <w:jc w:val="bot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одпис: 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лъжност: 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/>
    </w:pPr>
    <w:r>
      <w:rPr>
        <w:rFonts w:cs="Tahoma" w:ascii="Tahoma" w:hAnsi="Tahoma"/>
        <w:bCs/>
        <w:color w:val="808080"/>
        <w:sz w:val="16"/>
        <w:szCs w:val="16"/>
      </w:rPr>
      <w:t>„</w:t>
    </w:r>
    <w:r>
      <w:rPr>
        <w:rFonts w:cs="Tahoma" w:ascii="Tahoma" w:hAnsi="Tahoma"/>
        <w:bCs/>
        <w:color w:val="7F7F7F"/>
        <w:sz w:val="16"/>
        <w:szCs w:val="16"/>
      </w:rPr>
      <w:t xml:space="preserve">Доставка на канцеларски материали, офис принадлежност и 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Tahoma" w:hAnsi="Tahoma"/>
        <w:bCs/>
        <w:color w:val="7F7F7F"/>
        <w:sz w:val="16"/>
        <w:szCs w:val="16"/>
      </w:rPr>
      <w:t>копирна хартия за нуждите на Върховния касационен съд</w:t>
    </w:r>
    <w:r>
      <w:rPr>
        <w:rFonts w:cs="Tahoma" w:ascii="Tahoma" w:hAnsi="Tahoma"/>
        <w:bCs/>
        <w:color w:val="808080"/>
        <w:sz w:val="16"/>
        <w:szCs w:val="16"/>
      </w:rPr>
      <w:t xml:space="preserve">”                                </w:t>
      <w:tab/>
      <w:t xml:space="preserve">       стр.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7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  <w:r>
      <w:rPr>
        <w:rFonts w:cs="Tahoma" w:ascii="Tahoma" w:hAnsi="Tahoma"/>
        <w:bCs/>
        <w:color w:val="808080"/>
        <w:sz w:val="16"/>
        <w:szCs w:val="16"/>
      </w:rPr>
      <w:t xml:space="preserve"> от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7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5:00Z</dcterms:created>
  <dc:creator>n.atanasova</dc:creator>
  <dc:description/>
  <cp:keywords/>
  <dc:language>en-US</dc:language>
  <cp:lastModifiedBy>nadejda_atanasova</cp:lastModifiedBy>
  <cp:lastPrinted>2016-01-07T14:30:00Z</cp:lastPrinted>
  <dcterms:modified xsi:type="dcterms:W3CDTF">2016-01-07T12:31:00Z</dcterms:modified>
  <cp:revision>22</cp:revision>
  <dc:subject/>
  <dc:title>ОБРАЗЕЦ</dc:title>
</cp:coreProperties>
</file>