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523" w:right="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PlainText"/>
        <w:ind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ЕХНИЧЕСКО ПРЕДЛОЖЕНИЕ </w:t>
      </w:r>
    </w:p>
    <w:p>
      <w:pPr>
        <w:pStyle w:val="PlainText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участие в обществена поръчка чрез публична покана по реда на Глава осма „а”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 xml:space="preserve">ЗОП  с предмет </w:t>
      </w:r>
      <w:r>
        <w:rPr>
          <w:rFonts w:cs="Tahoma" w:ascii="Tahoma" w:hAnsi="Tahoma"/>
          <w:b/>
          <w:bCs/>
        </w:rPr>
        <w:t>„Доставка на канцеларски материали, офис принадлежности и копирна хартия за нуждите на Върховния касационен съд”</w:t>
      </w:r>
    </w:p>
    <w:p>
      <w:pPr>
        <w:pStyle w:val="PlainTex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ind w:firstLine="708"/>
        <w:rPr/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/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.............................................................................</w:t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PlainText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PlainText"/>
        <w:spacing w:before="120" w:after="0"/>
        <w:ind w:firstLine="708"/>
        <w:jc w:val="both"/>
        <w:rPr/>
      </w:pPr>
      <w:r>
        <w:rPr>
          <w:rFonts w:cs="Tahoma" w:ascii="Tahoma" w:hAnsi="Tahoma"/>
        </w:rPr>
        <w:t>След запознаване с всички документи и образци от документацията за участие, удостоверяваме и потвърждаваме, че фирмата ни отговаря на посочените изисквания и условия. Същото доказваме с документите, приложени към настоящото Техническо предложение.</w:t>
      </w:r>
    </w:p>
    <w:p>
      <w:pPr>
        <w:pStyle w:val="PlainText"/>
        <w:numPr>
          <w:ilvl w:val="0"/>
          <w:numId w:val="1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лагаме да изпълним поръчката при следните условия: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742"/>
        <w:gridCol w:w="155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РТИКУЛ- ПОДРОБНО ОПИС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рогнозно к-во за една година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. ПРОДУКТИ ОТ ХАР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арирана – пакет по 250 бр. карирани листа, формат А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белова – пакет от 500 бр. листа, формат А4, висококачествена хар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за факс – ролка 210 мм х 25 м х ½ м х ½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– 76 х 76 мм, 100 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20 х 50 мм, по 4 бр. различни цветове (индекс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75 х 100 мм, 100 бр., различни цветов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убче хартиено –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фсет, 90х90х90 мм, 500 л., бял цвя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амозалепващи индекс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V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45</w:t>
            </w:r>
            <w:r>
              <w:rPr>
                <w:rFonts w:cs="Tahoma" w:ascii="Tahoma" w:hAnsi="Tahoma"/>
                <w:sz w:val="20"/>
                <w:szCs w:val="20"/>
              </w:rPr>
              <w:t>х12 мм, 5 цвята х 40 индекса, нео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със спирала формат А4 – широки редове, офсетова хартия, 80 ли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със спирала формат А5 – широки редове, офсетова хартия, 80 ли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протоколна – 200 листа, 21/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сова книга – левова, твърда подвързия, формат А4, 100 листа, химизира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реждане-разписка, кочан 100 листа, химизира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осна бележка – кочан 100 листа, химизира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ходен касов ордер – кочан 100 листа, химизира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ходен касов ордер – кочан 100 листа, химизира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сов отчет за валу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удова книж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озалепващи универсални етикети – за всякакъв вид принтери и копирни машини, разл. размери върху ф-т А4 – опаковка (кутия) от 100 ли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ик за CD 124х124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ена ролка за калкулатор „Ситизен” 130А, 57 мм, ф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рмоленти за касов апарат модел Datecs MP 55B и Datecs MP 55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сова книга за касов апарат, формат А4, 100 ли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остоверение за осигурителен доход (УП-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невник (регистър) за завеждане на болнични листа и съпровождащите ги документи, 160 листа, офсетова хар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Хартиена ролка за калкулатор „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sio</w:t>
            </w:r>
            <w:r>
              <w:rPr>
                <w:rFonts w:cs="Tahoma" w:ascii="Tahoma" w:hAnsi="Tahoma"/>
                <w:sz w:val="20"/>
                <w:szCs w:val="20"/>
              </w:rPr>
              <w:t>”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– ДР3</w:t>
            </w:r>
            <w:r>
              <w:rPr>
                <w:rFonts w:cs="Tahoma" w:ascii="Tahoma" w:hAnsi="Tahoma"/>
                <w:sz w:val="20"/>
                <w:szCs w:val="20"/>
              </w:rPr>
              <w:t>20Т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ътна книжка за МПС, за тримесечен отчет, с графа за изминати километри в градски услов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шони амбалажни – размер 45/30/30 с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шони амбалажни – размер 40/30/30 с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І. СРЕДСТВА ЗА ПЕРФОРИРАНЕ, ЗАХВАЩАНЕ И ПОДПЕЧАТВА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форатор голям 4-ка – за 40 листа, изцяло метален с пластмасова ограничителна ш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форатор голям – за 40 листа, изцяло метален с пластмасова ограничителна ш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шинка телбод голяма – за 30 листа, работи с телчета 24/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чета за телбод 24/6 – захващат до 30 листа, 1000 бро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телбод – метален, за вадене на всички видове тел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големи №5 – дължина 50 мм, поцинковани, 100 броя в картонен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малки №2 – дължина 20 мм, поцинковани, 100 броя в картонен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30 мм, поцинковани, 100 броя в картонен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цветни, 28 мм, 50 бр. в картонен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нчета за коркова дъска, 20 бр. в картонен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ІІІ. СРЕДСТВА ЗА КЛАСИРАНЕ И СЪХРАНЕНИЕ НА ДОКУМЕН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голям – 75 мм, полипропилен, с джоб за етикети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голям – 75 мм, полипропилен, с джоб за етикети с логото на ЕС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среден – 50 мм, полипропилен с джоб за етикети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среден – 50 мм, полипропилен, с джоб за етикети с логото на ЕС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малък – 40 мм, полипропилен, с джоб за етикети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ласьор малък – 40 мм, полипропилен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жоб за етикети с логото на ЕС, отвор за захващане, размери 285 х 32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– 30 мм, 4 ринга, полипропилен, с джоб за етике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жоб – формат А4, полипропилен, с европерфорация, прозрачен, 50 микрона – опаковка от 100 броя, крис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с ластик с 3 капака – еластичен цветен картон (гланцира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PVC с машинка – формат А4, различни цветове с прозрачна лицева кориц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ДЕЛО с връзки – картон, размери 225х330х85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картонена с машинка – формат А4, изработена от мек карто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за кантонерка, формат А4 – V-образни, картон, метални шини за окачване, табелка за идентифика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делители цветни, формат А4, 10 цвя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25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28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32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38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45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51 мм, черен цвят, 50 броя в опак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ължител с машинка за подвързване (25 броя в к-к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оризонтална поставка от PVC, А4, прозрачна и тъмно си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ртикална поставка от PVC, А4, прозрачна и тъмно си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тия за документи,  с ластично закопчаване и три капака, карт UVлак, 700 гр./кв.м., гръб 60 мм, размери 240х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с копче А4, прозрачна, PV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V. ПИШЕЩИ СРЕДСТВА И СРЕДСТВА ЗА КОРИГИРА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ив с гума, Н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атичен молив – 0,5 мм, метално тяло, гумирана з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фити за автоматични моливи – 0,5 мм, Н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кал обикновен за еднократна употреба, с метален връх, 0,5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калка - мек грип с метално тяло и клип, метален връх 0,5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 маркер – скосен връх 2-5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 маркер комплект (4 цвя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анентен маркер – объл връх 1- 4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ркер за CD и DVD – дебелина на писеца 0,5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трилка единична, алуминие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ума естествен каучук, комбинирана за изтриване на химикал и моли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ния 30 см от PVC, плътна, цвет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ектор на водна основа, с четка и топче за разбиване, 20 м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ектор лента – 5 мм х 6 м, за ръчна употре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ънкописец – метален връх 0,4 мм, различни цветове, бързосъхне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лер, стоманен връх 0,7 мм, с волфрам-карбидно топче, вентилирана капачка (черно и синьо мастил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тило за тампон – 25 мл., не съдържа маслени добавки, син и черен цвя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. СРЕДСТВА ЗА ЛЕПЕНЕ, РЯЗАНЕ И ОПАКОВА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стици широки, еластични, широчина 6 мм., дебелина 1,4 мм., диаметър 64 мм, 50 гр., опаковъч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стици, цветни, диаметър 64 мм, 100 г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пило сухо, 8 гр., винтова капачка, безцветно за хартия, картон и тексти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пило течно – 50 мл., гелообразно, с тампо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со 50/66 – прозрачна лепяща лен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со 19/33 – прозрачна лепяща лен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жица канцеларска за хартия – 21 с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фици, с метална глава, 28 мм, 20 гр., цвет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аковъчна (амбалажна) хартия, кафяв крафт, лист 0,70 х 100 с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зал с възможност до 90 кг якост, 1 к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І. КОМПЮТЪРНИ СРЕДСТВА И АКСЕСОАР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700 МВ, индивидуална пластмасов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700 МВ, шпиндел 25 бро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V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4,7 GB, индивидуална пластмасова ку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VD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4,7 GB, шпиндел 25 бро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ложка за компютърна мишка – размер 260х220х6 мм, едноцвет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ганайзер с място за кубч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статичен спрей за екрани, 250 м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статични кърпички за офис техника, 100 бр. в ту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и ААА – алкални, LR03, блистър 4 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и АА – алкални, LR6, блистър 4 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умулаторни батерии R6 АА, блистър 4 б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я GP180AAНС-U2 (блистър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ІІ. КОПИРНА ХАР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опирна –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500 листа, пакет, 80 гр/м2, формат А3, белота (CIE) – мин. 140%, непрозрачност – мин. 90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опирна – 500 листа, пакет, 80 гр/м2, формат А4, белота (CIE) – мин. 140%, непрозрачност – мин. 90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</w:rPr>
              <w:t>00</w:t>
            </w:r>
          </w:p>
        </w:tc>
      </w:tr>
    </w:tbl>
    <w:p>
      <w:pPr>
        <w:pStyle w:val="PlainText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Tahoma" w:ascii="Tahoma" w:hAnsi="Tahoma"/>
          <w:b/>
          <w:i/>
        </w:rPr>
        <w:tab/>
        <w:t>(участникът описва подробно характеристиките на предлаганите материали, съобразени с минималните изисквания на възложителя, като добавя толкова редове, колкото е необходим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лаганите канцеларски материали, офис принадлежности и копирна хартия отговарят на стандартните изисквания за качество на производителите 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териалите ще бъдат опаковани в съответните обеми и количества, съобразно конкретната заявка на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ок за изпълнение – една година, считано от датата на сключване на договора или до достигане на максималната прогнозна стойност от 24 600.00лв. с ДДС и/или изчерпване на количеств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екларирам, че разполагаме с необходимите транспортни средства за доставка на материалите до Върховния касационен съ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екларирам възможността ни да доставяме до склада на Възложителя съответното количество и вид заявени материали в срок от 2 (два) работни дни от получаване на заявката. Заявката може да бъде писмена – по пощата, по факс или ел.поща или по телефо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екларирам готовността ни, при констатиране на видими фабрични дефекти на стоките в момента на доставката, да бъде извършена замяна. При поява на скрит фабричен дефект в тридневен срок от приемане на стоката, и след установяване на рекламацията, да бъде извършена замяна на дефектиралата ст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ЗОП и декларация за липсата на обстоятелствата по чл.47 ал.5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2483" w:leader="none"/>
        </w:tabs>
        <w:spacing w:before="60" w:after="0"/>
        <w:ind w:left="0" w:firstLine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Приложения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PlainText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sz w:val="18"/>
          <w:szCs w:val="18"/>
        </w:rPr>
        <w:t>Посочват се приложените от участника документи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дпис: 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540" w:leader="none"/>
      </w:tabs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808080"/>
        <w:sz w:val="16"/>
        <w:szCs w:val="16"/>
      </w:rPr>
      <w:t>Доставка на канцеларски материали , офис принадлежности и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Tahoma" w:ascii="Tahoma" w:hAnsi="Tahoma"/>
        <w:bCs/>
        <w:color w:val="808080"/>
        <w:sz w:val="16"/>
        <w:szCs w:val="16"/>
      </w:rPr>
      <w:t xml:space="preserve">копирна хартия за нуждите на Върховния касационен съд”                                </w:t>
      <w:tab/>
      <w:t xml:space="preserve">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5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5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/>
      <w:i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34:00Z</dcterms:created>
  <dc:creator>n.atanasova</dc:creator>
  <dc:description/>
  <cp:keywords/>
  <dc:language>en-US</dc:language>
  <cp:lastModifiedBy>nadejda_atanasova</cp:lastModifiedBy>
  <cp:lastPrinted>2016-01-14T13:01:00Z</cp:lastPrinted>
  <dcterms:modified xsi:type="dcterms:W3CDTF">2016-01-14T11:38:00Z</dcterms:modified>
  <cp:revision>9</cp:revision>
  <dc:subject/>
  <dc:title>ОБРАЗЕЦ</dc:title>
</cp:coreProperties>
</file>