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Tahoma" w:ascii="Cambria" w:hAnsi="Cambria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гр.София, бул. „Витоша” №2</w:t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ЦЕНОВО ПРЕДЛОЖЕНИЕ</w:t>
      </w:r>
    </w:p>
    <w:p>
      <w:pPr>
        <w:pStyle w:val="PlainText"/>
        <w:jc w:val="center"/>
        <w:rPr/>
      </w:pPr>
      <w:r>
        <w:rPr>
          <w:rFonts w:cs="Tahoma" w:ascii="Cambria" w:hAnsi="Cambria"/>
          <w:b/>
          <w:sz w:val="22"/>
          <w:szCs w:val="22"/>
        </w:rPr>
        <w:t>за процедура за избор на изпълнител на обществена поръчка чрез публична покана, по реда на Глава осма „а” от ЗОП с предмет „Строително-ремонтни работи в Съдебната палата в гр. София”</w:t>
      </w:r>
    </w:p>
    <w:p>
      <w:pPr>
        <w:pStyle w:val="TextBodyInden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ind w:firstLine="708"/>
        <w:rPr/>
      </w:pPr>
      <w:r>
        <w:rPr>
          <w:rFonts w:cs="Tahoma" w:ascii="Cambria" w:hAnsi="Cambria"/>
          <w:sz w:val="22"/>
          <w:szCs w:val="22"/>
        </w:rPr>
        <w:t>От ....................................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  <w:r>
        <w:rPr>
          <w:rFonts w:cs="Tahoma" w:ascii="Cambria" w:hAnsi="Cambria"/>
          <w:sz w:val="18"/>
          <w:szCs w:val="18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ъс седалище и адрес на управление 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, представлявано от 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color w:val="0000FF"/>
          <w:sz w:val="18"/>
          <w:szCs w:val="18"/>
        </w:rPr>
        <w:tab/>
        <w:t xml:space="preserve"> </w:t>
      </w:r>
      <w:r>
        <w:rPr>
          <w:rFonts w:cs="Tahoma" w:ascii="Cambria" w:hAnsi="Cambria"/>
          <w:sz w:val="18"/>
          <w:szCs w:val="18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ab/>
        <w:t>УВАЖАЕМИ ГОСПОДИН ПРЕДСЕДАТЕЛ,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Cambria" w:hAnsi="Cambria"/>
          <w:sz w:val="22"/>
          <w:szCs w:val="22"/>
        </w:rPr>
        <w:t xml:space="preserve">След запознаване с всички документи и образци от документацията за участие в процедурата с предмет </w:t>
      </w:r>
      <w:r>
        <w:rPr>
          <w:rFonts w:cs="Tahoma" w:ascii="Cambria" w:hAnsi="Cambria"/>
          <w:b/>
          <w:sz w:val="22"/>
          <w:szCs w:val="22"/>
        </w:rPr>
        <w:t>„Строително-ремонтни работи в Съдебната палата в гр. София”,</w:t>
      </w:r>
      <w:r>
        <w:rPr>
          <w:rFonts w:cs="Tahoma" w:ascii="Cambria" w:hAnsi="Cambria"/>
          <w:sz w:val="22"/>
          <w:szCs w:val="22"/>
        </w:rPr>
        <w:t xml:space="preserve"> предлаг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right="-1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Предлагана цена</w:t>
      </w:r>
      <w:r>
        <w:rPr>
          <w:rFonts w:cs="Tahoma" w:ascii="Cambria" w:hAnsi="Cambria"/>
          <w:i/>
          <w:sz w:val="22"/>
          <w:szCs w:val="22"/>
        </w:rPr>
        <w:t xml:space="preserve"> (Участниците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i/>
          <w:sz w:val="22"/>
          <w:szCs w:val="22"/>
          <w:lang w:val="ru-RU"/>
        </w:rPr>
        <w:t>посочват предлаганите от тях единични цени за изпълнение на описаните видове СМР)</w:t>
      </w:r>
      <w:r>
        <w:rPr>
          <w:rFonts w:cs="Tahoma" w:ascii="Cambria" w:hAnsi="Cambria"/>
          <w:sz w:val="22"/>
          <w:szCs w:val="22"/>
        </w:rPr>
        <w:t>:</w:t>
      </w:r>
    </w:p>
    <w:tbl>
      <w:tblPr>
        <w:tblW w:w="97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6047"/>
        <w:gridCol w:w="798"/>
        <w:gridCol w:w="937"/>
        <w:gridCol w:w="1399"/>
      </w:tblGrid>
      <w:tr>
        <w:trPr>
          <w:trHeight w:val="514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Вид СМ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ед.м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К-во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Цена         /без ДДС/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91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Възстановяване на бетоновото покритие на покривната стоманобетонова плоча</w:t>
            </w:r>
          </w:p>
        </w:tc>
      </w:tr>
      <w:tr>
        <w:trPr>
          <w:trHeight w:val="40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онтаж и демонтаж на подпорно скеле в подпокривно пространств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Очукване на компрометирано бетоново покритие по плочи, надлъжни и напречни греди и почистване на арматурата с телена четка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Подготовка на основата, почистване, обезпрашаване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оставка, полагане и възстановяване на бетоновото покритие  със средна дебелина 20 мм.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9181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Обмазване с „течна” хидроизолация на основата на куполите на големия хол на ІV етаж </w:t>
            </w:r>
          </w:p>
        </w:tc>
      </w:tr>
      <w:tr>
        <w:trPr>
          <w:trHeight w:val="5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еханично почистване на бетонова  повърхност с височина до 1 м.от основат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влажняване на бетоновата повърхнос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Шпакловка на бетоновата повърхнос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Грундиране на бетоновата повърхнос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оставка и полагане на "течна" хидроизолац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ІІІ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Боядисване на таванни и стенни повърхности в зали, кабинети и коридори</w:t>
            </w: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дготовка на строителната площадка /преместване на подвижно обзавеждане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ч.ч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Защита на ламперия и мебели с найлон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търгване и почистване от прах на повърхностит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зкърпване и шпакловане на повърхностите / 20% 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Грундиране  по стени и таван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оядисване с латекс  по стени в цвят сиво /двукратно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оядисване с латекс  по тавани /двукратно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оядисване с блажна боя по дървена дограм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еместване на  подвижно обзавеждан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ч.ч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9181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Възстановяване на подови настилки</w:t>
            </w:r>
          </w:p>
        </w:tc>
      </w:tr>
      <w:tr>
        <w:trPr>
          <w:trHeight w:val="65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 10/10 см./опал/, направа на легло за лепило,доставка и монтаж на нова плочка и фугиране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 10/10 см./черен/, направа на легло за лепило,доставка и монтаж на нова плочка и фугиране</w:t>
            </w:r>
          </w:p>
        </w:tc>
        <w:tc>
          <w:tcPr>
            <w:tcW w:w="7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 10/10 см./сив/, направа на легло за лепило,доставка и монтаж на нова плочка и фугиране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 30/30 см.,направа на легло за лепило,доставка и монтаж на нова плочка и фугиран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лагане PVC настил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емонтаж и полагане на настилка от ламина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Циклене и лакиране на парк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лагане PVC первази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91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Възстановяване на стенни облицовки по коридори и фоайета</w:t>
            </w: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/фриз/ 20/10 см., направа на легло за лепило,доставка и монтаж на нова плочка и фугиран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 20/40 см., направа на легло за лепило,доставка и монтаж на нова плочка и фугиран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отлепена или спукана плочка /цокъл/ 20/10 см., направа на легло за лепило, доставка и монтаж на нова плочка и фугиран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онтаж на ъгл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каменна облицовк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зграждане на преградна стена с метална носеща конструкция</w:t>
            </w:r>
          </w:p>
        </w:tc>
      </w:tr>
      <w:tr>
        <w:trPr>
          <w:trHeight w:val="18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зграждане на преградна стена с метална носеща конструкция с обща дебелина 100мм, състояща се от 2х12.5GKF/50мм мин. вата/ 2х12.5GKF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зграждане на преградна стена с метална носеща конструкция с обща дебелина 100мм, състояща се от 1х12.5GKB/50мм мин. вата/ 1х12.5GKB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ІІ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Силово и структурно окабеляване на работни места</w:t>
            </w: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Контактен излаз в PVC кабелен канал до 10 м. /вкл. материали и проводници СВТ 3х2,5 мм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ambria" w:hAnsi="Cambria"/>
                <w:sz w:val="22"/>
                <w:szCs w:val="22"/>
              </w:rPr>
              <w:t>.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оставка и монтаж на монофазен контакт тип "Шуко" за монтаж в PVC кабелен кана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Компютърен излаз в PVC кабелен канал до 10 м. /вкл. материали и проводници LAN UTP/cat 5,4х2х0,5,FTP,4х2х0,5/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змерване импеданс контакти от акредитирана лаборатория и представяне на протокол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оставка и монтаж на компютърен конектор тип 45х22,5 за монтаж в PVC кабелен канал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ІІІ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зработка, доставка и монтаж на врати и прозорци</w:t>
            </w: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крило на прозорец дървен до 2 кв.м.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врата дървен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на врата дървена фурнирован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Възстановяване прегради във WC възли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зработка, доставка и монтаж на стоманена врата 80/200 с отвори за проветряване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9181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Почистване и извозване на строителни отпадъци</w:t>
            </w: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чистване на строителната площадк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ч.ч.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звозване на строителните отпадъци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PlainText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Tahoma" w:ascii="Cambria" w:hAnsi="Cambria"/>
          <w:i/>
          <w:sz w:val="22"/>
          <w:szCs w:val="22"/>
          <w:lang w:val="ru-RU"/>
        </w:rPr>
        <w:tab/>
      </w:r>
      <w:r>
        <w:rPr>
          <w:rFonts w:cs="Tahoma" w:ascii="Cambria" w:hAnsi="Cambria"/>
          <w:b/>
          <w:sz w:val="22"/>
          <w:szCs w:val="22"/>
          <w:lang w:val="ru-RU"/>
        </w:rPr>
        <w:t>Обща стойност на видовете работи без ДДС: .........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both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20% ДДС: .............................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left="709" w:hanging="0"/>
        <w:jc w:val="both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Обща стойност на ремонтните работи с включен ДДС: ......................................</w:t>
      </w:r>
    </w:p>
    <w:p>
      <w:pPr>
        <w:pStyle w:val="PlainText"/>
        <w:tabs>
          <w:tab w:val="clear" w:pos="708"/>
          <w:tab w:val="left" w:pos="709" w:leader="none"/>
        </w:tabs>
        <w:jc w:val="both"/>
        <w:rPr>
          <w:rFonts w:ascii="Cambria" w:hAnsi="Cambria" w:cs="Tahoma"/>
          <w:b/>
          <w:b/>
          <w:i/>
          <w:i/>
          <w:sz w:val="16"/>
          <w:szCs w:val="16"/>
          <w:lang w:val="ru-RU"/>
        </w:rPr>
      </w:pPr>
      <w:r>
        <w:rPr>
          <w:rFonts w:cs="Tahoma" w:ascii="Cambria" w:hAnsi="Cambria"/>
          <w:b/>
          <w:i/>
          <w:sz w:val="16"/>
          <w:szCs w:val="16"/>
          <w:lang w:val="ru-RU"/>
        </w:rPr>
      </w:r>
    </w:p>
    <w:p>
      <w:pPr>
        <w:pStyle w:val="PlainText"/>
        <w:tabs>
          <w:tab w:val="clear" w:pos="708"/>
          <w:tab w:val="left" w:pos="709" w:leader="none"/>
        </w:tabs>
        <w:spacing w:before="60" w:after="0"/>
        <w:jc w:val="both"/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  <w:tab/>
        <w:t>Посочените единични цени са постоянни и не подлежат на промяна за срока на договор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В стойността са включени всички видове работи по изпълнението, организацията и безопасността при изпълнение на СР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оказатели за формиране на единичните цени за изпълнение на СРР, както следва:</w:t>
      </w:r>
    </w:p>
    <w:p>
      <w:pPr>
        <w:pStyle w:val="ListParagraph"/>
        <w:spacing w:lineRule="auto" w:line="240" w:before="60" w:after="0"/>
        <w:ind w:left="420" w:hanging="0"/>
        <w:jc w:val="both"/>
        <w:rPr/>
      </w:pPr>
      <w:r>
        <w:rPr>
          <w:rFonts w:cs="Cambria" w:ascii="Cambria" w:hAnsi="Cambria"/>
        </w:rPr>
        <w:tab/>
        <w:t xml:space="preserve">- часова ставка (ч.ст.) .................  </w:t>
      </w:r>
      <w:r>
        <w:rPr>
          <w:rFonts w:cs="Cambria" w:ascii="Cambria" w:hAnsi="Cambria"/>
          <w:i/>
        </w:rPr>
        <w:t>(посочва се в часове)</w:t>
      </w:r>
      <w:r>
        <w:rPr>
          <w:rFonts w:cs="Cambria" w:ascii="Cambria" w:hAnsi="Cambria"/>
        </w:rPr>
        <w:t>;</w:t>
      </w:r>
    </w:p>
    <w:p>
      <w:pPr>
        <w:pStyle w:val="ListParagraph"/>
        <w:spacing w:lineRule="auto" w:line="240" w:before="60" w:after="0"/>
        <w:ind w:left="420" w:hanging="0"/>
        <w:jc w:val="both"/>
        <w:rPr/>
      </w:pPr>
      <w:r>
        <w:rPr>
          <w:rFonts w:cs="Cambria" w:ascii="Cambria" w:hAnsi="Cambria"/>
        </w:rPr>
        <w:tab/>
        <w:t xml:space="preserve">- допълнителни разходи за труд (ДР) ................... </w:t>
      </w:r>
      <w:r>
        <w:rPr>
          <w:rFonts w:cs="Cambria" w:ascii="Cambria" w:hAnsi="Cambria"/>
          <w:i/>
        </w:rPr>
        <w:t>(посочват се в % до 100%)</w:t>
      </w:r>
      <w:r>
        <w:rPr>
          <w:rFonts w:cs="Cambria" w:ascii="Cambria" w:hAnsi="Cambria"/>
        </w:rPr>
        <w:t>;</w:t>
      </w:r>
    </w:p>
    <w:p>
      <w:pPr>
        <w:pStyle w:val="ListParagraph"/>
        <w:spacing w:lineRule="auto" w:line="240" w:before="60" w:after="0"/>
        <w:ind w:left="420" w:hanging="0"/>
        <w:jc w:val="both"/>
        <w:rPr/>
      </w:pPr>
      <w:r>
        <w:rPr>
          <w:rFonts w:cs="Cambria" w:ascii="Cambria" w:hAnsi="Cambria"/>
        </w:rPr>
        <w:tab/>
        <w:t xml:space="preserve">- доставно-складови разходи върху стойността на доставените материали (ДСР) ................ </w:t>
      </w:r>
      <w:r>
        <w:rPr>
          <w:rFonts w:cs="Cambria" w:ascii="Cambria" w:hAnsi="Cambria"/>
          <w:i/>
        </w:rPr>
        <w:t>(посочват се в % до 100%)</w:t>
      </w:r>
      <w:r>
        <w:rPr>
          <w:rFonts w:cs="Cambria" w:ascii="Cambria" w:hAnsi="Cambria"/>
        </w:rPr>
        <w:t>;</w:t>
      </w:r>
    </w:p>
    <w:p>
      <w:pPr>
        <w:pStyle w:val="ListParagraph"/>
        <w:spacing w:lineRule="auto" w:line="240" w:before="60" w:after="0"/>
        <w:ind w:left="4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- печалба върху всички РСМР (П) ................. </w:t>
      </w:r>
      <w:r>
        <w:rPr>
          <w:rFonts w:cs="Cambria" w:ascii="Cambria" w:hAnsi="Cambria"/>
          <w:i/>
        </w:rPr>
        <w:t>(посочват се в % до 100%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709"/>
        <w:jc w:val="both"/>
        <w:rPr/>
      </w:pPr>
      <w:r>
        <w:rPr>
          <w:rFonts w:cs="Cambria" w:ascii="Cambria" w:hAnsi="Cambria"/>
        </w:rPr>
        <w:t>Стойността на непредвидените строително-ремонтни работи ще се доказва с ценовите показатели, посочени в настоящото ценово предложение, разходните норми по уедрени норми в строителството (УНС) и стойността на материалите, доказани с факту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епредвидените строително-ремонтни работи, в размер до 10% от максимално допустимата стойност на договора,  които възникнат в процеса на изпълнението на поръчката, ще бъдат изпълнявани след възлагането им от Възложителя.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420" w:firstLine="28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 xml:space="preserve">Условия и начин на плащан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41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Възложителят ще разплаща ежемесечно действително извършените СМР, след подписването на констативен протокол за приемане на работата, одобрение на отчетите за изпълнените СМР (бивш акт обр. 19) и представянето на фактура от Изпълнителя, до достигането на 80% от максимално допустимата стойност на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41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Окончателното плащане в размер на оставащите 20% ще се извърши след приемането на изпълнените СМР без забележки, подписването на приемателно-предавателен протокол и представянето на фактура от Изпълн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41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Дължимата сума ще се плаща по банков път</w:t>
      </w:r>
      <w:r>
        <w:rPr>
          <w:rFonts w:cs="Tahoma" w:ascii="Cambria" w:hAnsi="Cambria"/>
          <w:iCs/>
          <w:sz w:val="22"/>
          <w:szCs w:val="22"/>
        </w:rPr>
        <w:t>, в срок до 15 дни</w:t>
      </w:r>
      <w:r>
        <w:rPr>
          <w:rFonts w:cs="Tahoma" w:ascii="Cambria" w:hAnsi="Cambria"/>
          <w:sz w:val="22"/>
          <w:szCs w:val="22"/>
        </w:rPr>
        <w:t xml:space="preserve"> след представянето на фактура, по посочена от Изпълнителя банкова сме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41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Максимално допустимата стойност на договора е прогнозна и не задължава Възложителя да я достигне до края на срока на договор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60 (шестдесет) календарни</w:t>
      </w:r>
      <w:r>
        <w:rPr>
          <w:rFonts w:cs="Tahoma" w:ascii="Cambria" w:hAnsi="Cambria"/>
          <w:color w:val="00B0F0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дни от  крайния срок за получаване на офертит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jc w:val="both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: 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 xml:space="preserve">Строително-ремонтни работи в Съдебната палата в гр. София” </w:t>
    </w:r>
    <w:r>
      <w:rPr>
        <w:rFonts w:cs="Tahoma" w:ascii="Cambria" w:hAnsi="Cambria"/>
        <w:color w:val="808080"/>
        <w:sz w:val="16"/>
        <w:szCs w:val="16"/>
      </w:rPr>
      <w:t xml:space="preserve">            </w:t>
      <w:tab/>
      <w:t xml:space="preserve">стр.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4</w:t>
    </w:r>
    <w:r>
      <w:rPr>
        <w:sz w:val="16"/>
        <w:szCs w:val="16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6"/>
        <w:szCs w:val="16"/>
      </w:rPr>
      <w:t xml:space="preserve"> от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4</w:t>
    </w:r>
    <w:r>
      <w:rPr>
        <w:sz w:val="16"/>
        <w:szCs w:val="16"/>
        <w:rFonts w:cs="Tahoma" w:ascii="Cambria" w:hAnsi="Cambri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1:00Z</dcterms:created>
  <dc:creator>nadejda_atanasova</dc:creator>
  <dc:description/>
  <cp:keywords/>
  <dc:language>en-US</dc:language>
  <cp:lastModifiedBy>nadejda_atanasova</cp:lastModifiedBy>
  <cp:lastPrinted>2015-05-28T15:47:00Z</cp:lastPrinted>
  <dcterms:modified xsi:type="dcterms:W3CDTF">2015-05-28T12:48:00Z</dcterms:modified>
  <cp:revision>56</cp:revision>
  <dc:subject/>
  <dc:title/>
</cp:coreProperties>
</file>