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НОВО ПРЕДЛОЖЕНИЕ</w:t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процедура за избор на изпълнител на обществена поръчка чрез публична покана, по реда на Глава осма „а” от ЗОП с предмет 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lainText"/>
        <w:ind w:firstLine="708"/>
        <w:rPr/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ИК/БУЛСТАТ......................................., представлявано от..............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FF"/>
          <w:sz w:val="16"/>
          <w:szCs w:val="16"/>
        </w:rPr>
        <w:tab/>
        <w:t xml:space="preserve">                  </w:t>
      </w:r>
      <w:r>
        <w:rPr>
          <w:rFonts w:cs="Tahoma" w:ascii="Tahoma" w:hAnsi="Tahoma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УВАЖАЕМИ ГОСПОДИН ПРЕДСЕДАТЕЛ,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ед запознаване с всички документи и образци от документацията за участие в процедурата с предмет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 София”,</w:t>
      </w:r>
      <w:r>
        <w:rPr>
          <w:rFonts w:cs="Tahoma" w:ascii="Tahoma" w:hAnsi="Tahoma"/>
        </w:rPr>
        <w:t xml:space="preserve"> предлаг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60"/>
        <w:ind w:left="0" w:firstLine="709"/>
        <w:jc w:val="both"/>
        <w:rPr/>
      </w:pPr>
      <w:r>
        <w:rPr>
          <w:rFonts w:cs="Tahoma" w:ascii="Tahoma" w:hAnsi="Tahoma"/>
          <w:b/>
        </w:rPr>
        <w:t>Предлагаме следните цени на услугата, посочени в лева без ДДС, до втори знак след десетичната запетая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2576"/>
      </w:tblGrid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Месечна абонаментна такса за всички постове на Възложителя, включително и за централата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Месечна абонаментна цена за един бр. </w:t>
            </w:r>
            <w:r>
              <w:rPr>
                <w:rFonts w:cs="Tahoma" w:ascii="Tahoma" w:hAnsi="Tahoma"/>
                <w:lang w:val="en-US"/>
              </w:rPr>
              <w:t>телефонен пост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есечна абонаментна цена за централа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.............(...........)лев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(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(..........) лева</w:t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Средноаритметична цена за минута за селищни и междуселищни разговори в мрежата на доставчика и към фиксираните мрежи на други доставчици – извън безплатните минути за един разговорен канал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Цена за минута за селищни и междуселищни разговори в мрежата на доставчика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Цена за минута за селищни и междуселищни разговори към фиксираните мрежи на други доставчици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  <w:i/>
                <w:lang w:val="bg-BG"/>
              </w:rPr>
              <w:t>*  Ако цените са различни за различни доставчици, участникът представя подробна ценова лис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.............(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(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(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Средна цена за минута разговор към национални мобилни оператори в България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ahoma" w:ascii="Tahoma" w:hAnsi="Tahoma"/>
                <w:lang w:val="bg-BG"/>
              </w:rPr>
              <w:t>Цена за минута разговор към „МобилТел” ЕАД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Цена за минута разговор към </w:t>
            </w:r>
            <w:r>
              <w:rPr>
                <w:rFonts w:cs="Tahoma" w:ascii="Tahoma" w:hAnsi="Tahoma"/>
              </w:rPr>
              <w:t>Теленор България ЕАД</w:t>
            </w:r>
          </w:p>
          <w:p>
            <w:pPr>
              <w:pStyle w:val="ListParagraph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ahoma" w:ascii="Tahoma" w:hAnsi="Tahoma"/>
                <w:lang w:val="bg-BG"/>
              </w:rPr>
              <w:t>Цена за минута разговор към „Българска телекомуникационна компания” ЕА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............(.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(.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(.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(.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Включени безплатни минути за селищни и междуселищни разговори към всички национални фиксирани мрежи</w:t>
            </w:r>
          </w:p>
          <w:p>
            <w:pPr>
              <w:pStyle w:val="ListParagraph"/>
              <w:ind w:left="284" w:hanging="284"/>
              <w:rPr/>
            </w:pPr>
            <w:r>
              <w:rPr>
                <w:rFonts w:cs="Tahoma" w:ascii="Tahoma" w:hAnsi="Tahoma"/>
                <w:i/>
                <w:lang w:val="bg-BG"/>
              </w:rPr>
              <w:t>*  Максимално оценявани минути – 50 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............(...........) лев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Включени безплатни минути за разговори към всички национални мобилни оператори</w:t>
            </w:r>
          </w:p>
          <w:p>
            <w:pPr>
              <w:pStyle w:val="ListParagraph"/>
              <w:ind w:left="284" w:hanging="284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i/>
                <w:lang w:val="bg-BG"/>
              </w:rPr>
              <w:t>*  Максимално оценявани минути – 50 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............(...........) лева</w:t>
            </w:r>
          </w:p>
        </w:tc>
      </w:tr>
    </w:tbl>
    <w:p>
      <w:pPr>
        <w:pStyle w:val="Normal"/>
        <w:spacing w:before="6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ab/>
        <w:t>Към офертата прилагаме цените на международните разговори в различните зони, както и на допълнително предлаганите от нас услуги, които биха могли да се ползват от Възложителя, свързани с предмета на настоящата поръчка 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420" w:firstLine="28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ловия и начин на плащан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spacing w:before="60" w:after="0"/>
        <w:ind w:left="0" w:right="-1"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Заплащането ще се извършва ежемесечно, въз основа на предоставена от страна на изпълнителя фактура и справка за извършените разговори, подписана от определено от възложителя длъжностно лиц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spacing w:before="60" w:after="0"/>
        <w:ind w:left="0" w:right="-1"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Дължимата сума ще се плаща по банков път</w:t>
      </w:r>
      <w:r>
        <w:rPr>
          <w:rFonts w:cs="Tahoma" w:ascii="Tahoma" w:hAnsi="Tahoma"/>
          <w:iCs/>
        </w:rPr>
        <w:t>, в срок до 20 дни</w:t>
      </w:r>
      <w:r>
        <w:rPr>
          <w:rFonts w:cs="Tahoma" w:ascii="Tahoma" w:hAnsi="Tahoma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spacing w:before="60" w:after="0"/>
        <w:ind w:left="0" w:right="-1"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Първата месечна сума се начислява от датата на преноса на номерата към мрежата на Изпъ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spacing w:before="60" w:after="0"/>
        <w:ind w:left="0" w:right="-1"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Отчитането на използваните услуги се извършва за съответния пълен месец от 1-во число на месеца. За първата фактура отчитането ще бъде от датата на предоставяне на услугата до последно число на месец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: 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708"/>
        <w:tab w:val="right" w:pos="9540" w:leader="none"/>
      </w:tabs>
      <w:rPr>
        <w:rFonts w:ascii="Tahoma" w:hAnsi="Tahoma" w:cs="Tahoma"/>
        <w:color w:val="7F7F7F"/>
        <w:sz w:val="16"/>
        <w:szCs w:val="16"/>
      </w:rPr>
    </w:pPr>
    <w:r>
      <w:rPr>
        <w:rFonts w:cs="Tahoma" w:ascii="Tahoma" w:hAnsi="Tahoma"/>
        <w:color w:val="7F7F7F"/>
        <w:sz w:val="16"/>
        <w:szCs w:val="16"/>
      </w:rPr>
      <w:t>„</w:t>
    </w:r>
    <w:r>
      <w:rPr>
        <w:rFonts w:cs="Tahoma" w:ascii="Tahoma" w:hAnsi="Tahoma"/>
        <w:color w:val="7F7F7F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1" w:color="808080"/>
      </w:pBdr>
      <w:tabs>
        <w:tab w:val="clear" w:pos="708"/>
        <w:tab w:val="right" w:pos="9540" w:leader="none"/>
      </w:tabs>
      <w:rPr/>
    </w:pPr>
    <w:r>
      <w:rPr>
        <w:rFonts w:cs="Tahoma" w:ascii="Tahoma" w:hAnsi="Tahoma"/>
        <w:color w:val="7F7F7F"/>
        <w:sz w:val="16"/>
        <w:szCs w:val="16"/>
      </w:rPr>
      <w:t xml:space="preserve">за нуждите на органите на съдебната власт в Съдебната палата в гр. София” </w:t>
    </w:r>
    <w:r>
      <w:rPr>
        <w:rFonts w:cs="Tahoma" w:ascii="Tahoma" w:hAnsi="Tahoma"/>
        <w:color w:val="808080"/>
        <w:sz w:val="16"/>
        <w:szCs w:val="16"/>
      </w:rPr>
      <w:t xml:space="preserve">                                                             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mbria" w:hAnsi="Cambria" w:eastAsia="Times New Roman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AU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6:00Z</dcterms:created>
  <dc:creator>lyudmila_maneva</dc:creator>
  <dc:description/>
  <cp:keywords/>
  <dc:language>en-US</dc:language>
  <cp:lastModifiedBy>nadejda_atanasova</cp:lastModifiedBy>
  <cp:lastPrinted>2015-04-28T14:02:00Z</cp:lastPrinted>
  <dcterms:modified xsi:type="dcterms:W3CDTF">2015-04-28T11:05:00Z</dcterms:modified>
  <cp:revision>12</cp:revision>
  <dc:subject/>
  <dc:title/>
</cp:coreProperties>
</file>