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.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данни по документ за самоличност 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, на 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с предмет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ичните средства, предмет на посочената тук операция (сделка) в размер  ........................., имат следния произход: 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708"/>
        <w:tab w:val="right" w:pos="9639" w:leader="none"/>
      </w:tabs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1" w:color="808080"/>
      </w:pBdr>
      <w:tabs>
        <w:tab w:val="clear" w:pos="708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 xml:space="preserve">за нуждите на органите на съдебната власт в Съдебната палата в гр. София” </w:t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7:00Z</dcterms:created>
  <dc:creator>lyudmila_maneva</dc:creator>
  <dc:description/>
  <cp:keywords/>
  <dc:language>en-US</dc:language>
  <cp:lastModifiedBy>nadejda_atanasova</cp:lastModifiedBy>
  <cp:lastPrinted>2015-04-21T15:35:00Z</cp:lastPrinted>
  <dcterms:modified xsi:type="dcterms:W3CDTF">2015-04-21T12:37:00Z</dcterms:modified>
  <cp:revision>2</cp:revision>
  <dc:subject/>
  <dc:title/>
</cp:coreProperties>
</file>