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ОБРАЗЕЦ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по чл.4 ал.7 и чл.6 ал.5 т.3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ЕГН .............................., притежаващ/а лична карта №............................., издадена на .......................</w:t>
      </w:r>
    </w:p>
    <w:p>
      <w:pPr>
        <w:pStyle w:val="TextBodyIndent"/>
        <w:spacing w:lineRule="auto" w:line="240"/>
        <w:ind w:left="7080" w:firstLine="708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дата на издаван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от МВР гр. ..........................., представляващ .................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 xml:space="preserve">        (място на издаване)                                                     (наименование на юридическото лице)</w:t>
      </w:r>
    </w:p>
    <w:p>
      <w:pPr>
        <w:pStyle w:val="TextBodyIndent"/>
        <w:spacing w:lineRule="auto" w:line="24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л./факс .................................., регистрирано в Търговския регистър на Агенция по вписванията с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ЕИК .............................., в качеството си на ..........................................................................................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длъжност)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ичните средства, предмет на посочената тук операция (сделка) в размер  ........................., имат следния произход: 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i/>
          <w:iCs/>
          <w:sz w:val="16"/>
          <w:szCs w:val="16"/>
        </w:rPr>
        <w:t>* Декларацията се попълва от лицата по чл.47 ал.4 от Закона за обществените поръчки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  <w:lang w:val="en-US"/>
      </w:rPr>
      <w:t>Изработване на печатни материали за нуждите на ВКС, подвързване на печатни издания и съдебни актове”</w:t>
    </w:r>
    <w:r>
      <w:rPr>
        <w:rFonts w:cs="Tahoma" w:ascii="Tahoma" w:hAnsi="Tahoma"/>
        <w:color w:val="808080"/>
        <w:sz w:val="16"/>
        <w:szCs w:val="16"/>
      </w:rPr>
      <w:tab/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59:00Z</dcterms:created>
  <dc:creator>n.atanasova</dc:creator>
  <dc:description/>
  <cp:keywords/>
  <dc:language>en-US</dc:language>
  <cp:lastModifiedBy>nadejda_atanasova</cp:lastModifiedBy>
  <cp:lastPrinted>2015-02-18T11:40:00Z</cp:lastPrinted>
  <dcterms:modified xsi:type="dcterms:W3CDTF">2015-02-18T10:35:00Z</dcterms:modified>
  <cp:revision>14</cp:revision>
  <dc:subject/>
  <dc:title>ДЕКЛАРАЦИЯ</dc:title>
</cp:coreProperties>
</file>