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е чл.32, ал.3 от ЗОП,  поради технически причини както и такива свързани със защита на информацията съдържаща се в Работният проект, Възложителят предоставя </w:t>
      </w:r>
      <w:r>
        <w:rPr>
          <w:b/>
          <w:sz w:val="28"/>
          <w:szCs w:val="28"/>
        </w:rPr>
        <w:t>допълнително същия на участниците на място на адрес: гр. София, бул. „Витоша“ № 2, Съдебна палата, ВКС, сутеренен етаж, стая № 21, от 8:30 до 17:00 часа, всеки работен ден, до срока за подаване на оферти, посочен в обявлението за обществената поръчка. Предоставянето на копие на работният проект е безплатно за участниците в процедура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Мотивите</w:t>
      </w:r>
      <w:r>
        <w:rPr>
          <w:b/>
          <w:color w:val="000000"/>
          <w:sz w:val="28"/>
          <w:szCs w:val="28"/>
          <w:lang w:val="en-US"/>
        </w:rPr>
        <w:t>,</w:t>
      </w:r>
      <w:r>
        <w:rPr>
          <w:b/>
          <w:color w:val="000000"/>
          <w:sz w:val="28"/>
          <w:szCs w:val="28"/>
        </w:rPr>
        <w:t xml:space="preserve"> свързани със защита на информацията, съдържаща се в Работният проект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b/>
          <w:color w:val="000000"/>
          <w:sz w:val="28"/>
          <w:szCs w:val="28"/>
        </w:rPr>
        <w:t xml:space="preserve"> Сградата на съдебна палата – бул. „Витоша“ № 2, гр. София е недвижим архитектурен и исторически паметник на културата и притежава статут на архитектурно-строителна художествена и недвижима културна ценност с категория „национално значение“. В съдебната палата се помещават ключови органи на съдебната власт, сред които Върховния касационен съд, Администрацията на Главния прокурор на РБ, Върховната касационна прокуратурата, Софийският градски съд, Апелативен съд – София, Военно-Апелативен съд – София, Софийска градска прокуратура, Окръжен съд – София; Военен съд – София. С оглед на изложеното следва да се подчертае необходимостта да не бъдат разкривани публично подробни данни относно характеристиките на отделни обекти  в сградата на Съдебната палата, местонахождението на асансьорите, асансьорните шахти, подробности относно самата конструкция, техническите характеристики и други специфични данни относно изграждането, стабилитета и функционалността на асансьорните уредб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34:00Z</dcterms:created>
  <dc:creator>lyudmila_maneva</dc:creator>
  <dc:description/>
  <cp:keywords/>
  <dc:language>en-US</dc:language>
  <cp:lastModifiedBy>Цветолюба Георгиева Васева</cp:lastModifiedBy>
  <cp:lastPrinted>2018-02-06T14:26:00Z</cp:lastPrinted>
  <dcterms:modified xsi:type="dcterms:W3CDTF">2019-12-04T13:59:00Z</dcterms:modified>
  <cp:revision>3</cp:revision>
  <dc:subject/>
  <dc:title>     </dc:title>
</cp:coreProperties>
</file>