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/>
        <w:t xml:space="preserve">На основание чл.42, ал.2, т.2 от ЗОП, във връзка с чл.42, ал.4 от ЗОП, поради технически причини както и такива свързани със защита на информацията съдържаща се в Работният проект, Възложителят предоставя </w:t>
      </w:r>
      <w:r>
        <w:rPr>
          <w:b/>
        </w:rPr>
        <w:t>допълнително същия на участниците на място на адрес: гр. София, бул. „Витоша“ № 2, Съдебна палата, ВКС, сутеренен етаж, стая № 21, от 8:30 до 17:00 часа, всеки работен ден, до срока за подаване на оферти, посочен в обявлението за обществената поръчка. Предоставянето на копие на работният проект е безплатно за участниците в процедура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15:00Z</dcterms:created>
  <dc:creator>lyudmila_maneva</dc:creator>
  <dc:description/>
  <dc:language>en-US</dc:language>
  <cp:lastModifiedBy>Цветелина Василева Трайкова</cp:lastModifiedBy>
  <cp:lastPrinted>2018-02-06T14:26:00Z</cp:lastPrinted>
  <dcterms:modified xsi:type="dcterms:W3CDTF">2018-11-15T07:15:00Z</dcterms:modified>
  <cp:revision>2</cp:revision>
  <dc:subject/>
  <dc:title/>
</cp:coreProperties>
</file>