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V.ТЕХНИЧЕСКА СПЕЦИФИКАЦИЯ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възлагане на обществена поръчка с предме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„Доставка на нетна активна електрическа енергия на ниско напрежение от изпълнител, координатор на балансираща група за сгради, стопанисвани от Върховния касационен съд - Съдебната палата - гр. София, Почивна база – м. Паничище, общ. Сапарева баня и Учебна и почивна база – с. Лозенец, общ. Царево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8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ръчката се обявява във връзка с Директива (ЕО) 72/2009г. за осъществяване на процеса по смяна на доставчик на електрическа енергия, Закона за енергетиката /ЗЕ/ за избор на доставчик и договаряне на цена за продажба на ел.енергия на НН /ниско напрежение/ и решение на КЕВР за доставка на електрическа енергия за свободния пазар. Чрез поръчката се цели понижаване на разходите за електроенергия на Възлож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Срок на договора – 12 месец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 влизането в сила на договора за възлагане на настоящата обществена поръчк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считано о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атата на потвърждаване регистрацията на първия  график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о не по-рано о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01.12.2018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огнозното количество електрическа енергия, което ще се доставя за срока на договора е определено на база консумираната енергия през 2017 година и предходни години и възлиза н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 51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MWh, мерене страна ниско напрежение /НН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предмет на настоящата поръчка за период от 12 месе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Прогнозната стойност на обществената поръчка е в размер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83 000,00  лв.  без вкл. ДДС, за 12 месеца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разходваните количества електроенергия за 2017 г. по месеци за ниско напрежение/НН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за следните обек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1.Съдебна палата -гр. София</w:t>
      </w:r>
      <w:r>
        <w:rPr/>
        <w:t>-1000, бул."Витоша"№2, /ниско напрежение/:</w:t>
      </w:r>
    </w:p>
    <w:tbl>
      <w:tblPr>
        <w:tblW w:w="88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276" w:hRule="atLeast"/>
        </w:trPr>
        <w:tc>
          <w:tcPr>
            <w:tcW w:w="88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tbl>
            <w:tblPr>
              <w:tblW w:w="87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142"/>
              <w:gridCol w:w="1589"/>
              <w:gridCol w:w="1600"/>
              <w:gridCol w:w="1626"/>
              <w:gridCol w:w="1763"/>
            </w:tblGrid>
            <w:tr>
              <w:trPr>
                <w:trHeight w:val="305" w:hRule="atLeast"/>
              </w:trPr>
              <w:tc>
                <w:tcPr>
                  <w:tcW w:w="214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318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ниско напрежение (kWh)</w:t>
                  </w:r>
                </w:p>
              </w:tc>
              <w:tc>
                <w:tcPr>
                  <w:tcW w:w="1626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142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2017 г.</w:t>
                  </w:r>
                </w:p>
              </w:tc>
              <w:tc>
                <w:tcPr>
                  <w:tcW w:w="318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тройнотарифно</w:t>
                  </w:r>
                </w:p>
              </w:tc>
              <w:tc>
                <w:tcPr>
                  <w:tcW w:w="162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общо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4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върхова</w:t>
                  </w:r>
                </w:p>
              </w:tc>
              <w:tc>
                <w:tcPr>
                  <w:tcW w:w="16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дневна</w:t>
                  </w:r>
                </w:p>
              </w:tc>
              <w:tc>
                <w:tcPr>
                  <w:tcW w:w="16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нощна</w:t>
                  </w:r>
                </w:p>
              </w:tc>
              <w:tc>
                <w:tcPr>
                  <w:tcW w:w="176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януари</w:t>
                  </w:r>
                </w:p>
              </w:tc>
              <w:tc>
                <w:tcPr>
                  <w:tcW w:w="158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30830,00</w:t>
                  </w:r>
                </w:p>
              </w:tc>
              <w:tc>
                <w:tcPr>
                  <w:tcW w:w="16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55089,00</w:t>
                  </w:r>
                </w:p>
              </w:tc>
              <w:tc>
                <w:tcPr>
                  <w:tcW w:w="162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3417,00</w:t>
                  </w:r>
                </w:p>
              </w:tc>
              <w:tc>
                <w:tcPr>
                  <w:tcW w:w="1763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109336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февруар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6121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4318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2096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92535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март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4089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1631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1457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87177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април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2581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35919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19213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77713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май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0348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32149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15124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67621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юн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33902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59292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9978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123172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юл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4544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79174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6918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170636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август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7630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83950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52608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184188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септемвр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4122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39910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2406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86438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октомвр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6302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1726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1269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89297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ноемвр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4742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4612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1210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90564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декемвр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4403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3933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1704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9004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Всичко</w:t>
                  </w:r>
                </w:p>
              </w:tc>
              <w:tc>
                <w:tcPr>
                  <w:tcW w:w="1589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349614,00</w:t>
                  </w:r>
                </w:p>
              </w:tc>
              <w:tc>
                <w:tcPr>
                  <w:tcW w:w="160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601703,00</w:t>
                  </w:r>
                </w:p>
              </w:tc>
              <w:tc>
                <w:tcPr>
                  <w:tcW w:w="162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317400,00</w:t>
                  </w:r>
                </w:p>
              </w:tc>
              <w:tc>
                <w:tcPr>
                  <w:tcW w:w="1763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1268717,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720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bg-BG"/>
                    </w:rPr>
                    <w:t xml:space="preserve">Прогнозна стойност за доставка на ел.енергия за 12 месеца /НН/ - 201 500 лева с ДДС.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6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957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bg-BG"/>
                    </w:rPr>
                    <w:t>Прогнозно количество електроенергия за 12 месеца /НН/ - 1 389 MWh.</w:t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bg-BG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60" w:hRule="atLeast"/>
        </w:trPr>
        <w:tc>
          <w:tcPr>
            <w:tcW w:w="8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80" w:after="0"/>
        <w:ind w:left="142" w:hanging="36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В прогнозната стойност са включени всички плащания за доставка на нетна електрическа енергия ниско напрежение, акциз по чл.20, ал.2, т.17 от ЗАДС и определената с Решение на КЕВР такса „ задължение към обществото“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Почивна база - к.Паничищ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, местност Зелени преслап, гр.Сапарева баня – п.к.265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/ниско напреж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/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tbl>
      <w:tblPr>
        <w:tblW w:w="96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1735"/>
        <w:gridCol w:w="1750"/>
        <w:gridCol w:w="1783"/>
        <w:gridCol w:w="1925"/>
      </w:tblGrid>
      <w:tr>
        <w:trPr>
          <w:trHeight w:val="50" w:hRule="atLeast"/>
        </w:trPr>
        <w:tc>
          <w:tcPr>
            <w:tcW w:w="24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ниско напрежение (kWh)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  <w:tc>
          <w:tcPr>
            <w:tcW w:w="19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2017 г.</w:t>
            </w:r>
          </w:p>
        </w:tc>
        <w:tc>
          <w:tcPr>
            <w:tcW w:w="3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ройнотарифно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що</w:t>
            </w:r>
          </w:p>
        </w:tc>
      </w:tr>
      <w:tr>
        <w:trPr>
          <w:trHeight w:val="305" w:hRule="atLeast"/>
        </w:trPr>
        <w:tc>
          <w:tcPr>
            <w:tcW w:w="24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ърхова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невна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ощна</w:t>
            </w:r>
          </w:p>
        </w:tc>
        <w:tc>
          <w:tcPr>
            <w:tcW w:w="19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януари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71,00</w:t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83,0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147,0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401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февруа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02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932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59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393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ар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36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61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37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34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април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23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92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64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279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а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08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9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51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149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юн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4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64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юл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95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18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26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39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авгус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43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16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25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284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епте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25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12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69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06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кто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11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51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12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74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ое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96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44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57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97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еке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51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96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8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27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сичко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5295,00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7555,00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6197,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9047,00</w:t>
            </w:r>
          </w:p>
        </w:tc>
      </w:tr>
      <w:tr>
        <w:trPr>
          <w:trHeight w:val="290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76" w:hRule="atLeast"/>
        </w:trPr>
        <w:tc>
          <w:tcPr>
            <w:tcW w:w="960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Прогнозна стойност за доставка на ел.енергия за 12 месеца /НН/ -  3 500 лева с ДДС. 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19" w:hRule="atLeast"/>
        </w:trPr>
        <w:tc>
          <w:tcPr>
            <w:tcW w:w="76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рогнозно количество електроенергия за 12 месеца /НН/ - 2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MWh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19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80" w:after="0"/>
        <w:ind w:left="142" w:hanging="36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В прогнозната стойност са включени всички плащания за доставка на нетна електрическа енергия ниско напрежение, акциз по чл.20, ал.2, т.17 от ЗАДС и определената с Решение на КЕВР такса „ задължение към обществото“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tbl>
      <w:tblPr>
        <w:tblW w:w="96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1735"/>
        <w:gridCol w:w="1750"/>
        <w:gridCol w:w="1783"/>
        <w:gridCol w:w="1925"/>
      </w:tblGrid>
      <w:tr>
        <w:trPr>
          <w:trHeight w:val="1265" w:hRule="atLeast"/>
        </w:trPr>
        <w:tc>
          <w:tcPr>
            <w:tcW w:w="960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bg-BG"/>
              </w:rPr>
              <w:t>3.Почивна и учебна база, с. Лозене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 – п.к. 8277, ул. Черно море №3, обл. Бурга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/ниско напрежение/  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24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иско напрежение (kWh)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2017 г.</w:t>
            </w:r>
          </w:p>
        </w:tc>
        <w:tc>
          <w:tcPr>
            <w:tcW w:w="3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ройнотарифно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що</w:t>
            </w:r>
          </w:p>
        </w:tc>
      </w:tr>
      <w:tr>
        <w:trPr>
          <w:trHeight w:val="305" w:hRule="atLeast"/>
        </w:trPr>
        <w:tc>
          <w:tcPr>
            <w:tcW w:w="24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ърхова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невна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ощна</w:t>
            </w:r>
          </w:p>
        </w:tc>
        <w:tc>
          <w:tcPr>
            <w:tcW w:w="19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януари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93,92</w:t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51,16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45,44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090,52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февруа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45,3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573,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12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230,46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ар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69,1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181,7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97,8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348,64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април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97,8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19,9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,4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64,24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а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19,2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91,8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10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21,84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юн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488,0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876,6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335,0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699,74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юл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064,2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365,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957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387,36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авгус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077,1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703,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033,5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813,78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епте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822,6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820,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746,5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1389,98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кто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11,6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88,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16,2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816,9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ое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29,2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45,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41,2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015,52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еке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25,4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01,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226,0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552,74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сичко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28843,62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40019,22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22868,88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91731,72</w:t>
            </w:r>
          </w:p>
        </w:tc>
      </w:tr>
      <w:tr>
        <w:trPr>
          <w:trHeight w:val="276" w:hRule="atLeast"/>
        </w:trPr>
        <w:tc>
          <w:tcPr>
            <w:tcW w:w="960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76" w:hRule="atLeast"/>
        </w:trPr>
        <w:tc>
          <w:tcPr>
            <w:tcW w:w="960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Прогнозна стойност за доставка на ел.енергия за 12 месеца /НН/ -15 000 лева с ДДС. 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19" w:hRule="atLeast"/>
        </w:trPr>
        <w:tc>
          <w:tcPr>
            <w:tcW w:w="76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рогнозно количество електроенергия за 12 месеца /НН/ - 100 MWh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80" w:after="0"/>
        <w:ind w:left="142" w:hanging="36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В прогнозната стойност са включени всички плащания за доставка на нетна електрическа енергия ниско напрежение, акциз по чл.20, ал.2, т.17 от ЗАДС и определената с Решение на КЕВР такса „ задължение към обществото“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-14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ъзложителят разполага със следни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екти на територията на „ЧЕЗ Електро България” АД, със следните данни: </w:t>
      </w:r>
    </w:p>
    <w:p>
      <w:pPr>
        <w:pStyle w:val="Normal"/>
        <w:tabs>
          <w:tab w:val="clear" w:pos="708"/>
          <w:tab w:val="left" w:pos="8115" w:leader="none"/>
        </w:tabs>
        <w:ind w:right="-4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Върховен касационен съд - гр.София, бул. Витоша №2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бонатен № </w:t>
      </w:r>
      <w:r>
        <w:rPr>
          <w:rFonts w:cs="Times New Roman" w:ascii="Times New Roman" w:hAnsi="Times New Roman"/>
          <w:sz w:val="24"/>
          <w:szCs w:val="24"/>
        </w:rPr>
        <w:t xml:space="preserve">95641061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Електромер № </w:t>
      </w:r>
      <w:r>
        <w:rPr>
          <w:rFonts w:cs="Times New Roman" w:ascii="Times New Roman" w:hAnsi="Times New Roman"/>
          <w:sz w:val="24"/>
          <w:szCs w:val="24"/>
        </w:rPr>
        <w:t>94814788;</w:t>
        <w:tab/>
        <w:t xml:space="preserve">                                                                            </w:t>
      </w:r>
    </w:p>
    <w:p>
      <w:pPr>
        <w:pStyle w:val="Normal"/>
        <w:ind w:right="-33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Върховен касационен съд -гр.София, бул. Витоша №2,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бонатен № </w:t>
      </w:r>
      <w:r>
        <w:rPr>
          <w:rFonts w:cs="Times New Roman" w:ascii="Times New Roman" w:hAnsi="Times New Roman"/>
          <w:sz w:val="24"/>
          <w:szCs w:val="24"/>
        </w:rPr>
        <w:t xml:space="preserve">95641062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лектромер №</w:t>
      </w:r>
      <w:r>
        <w:rPr>
          <w:rFonts w:cs="Times New Roman" w:ascii="Times New Roman" w:hAnsi="Times New Roman"/>
          <w:sz w:val="24"/>
          <w:szCs w:val="24"/>
        </w:rPr>
        <w:t xml:space="preserve"> 94815118;   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Почивна база /ПБ/ на  ВКС, к.Паничище гр.Сапарева баня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бонатен № </w:t>
      </w:r>
      <w:r>
        <w:rPr>
          <w:rFonts w:cs="Times New Roman" w:ascii="Times New Roman" w:hAnsi="Times New Roman"/>
          <w:sz w:val="24"/>
          <w:szCs w:val="24"/>
        </w:rPr>
        <w:t xml:space="preserve">32151019,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Електромер № </w:t>
      </w:r>
      <w:r>
        <w:rPr>
          <w:rFonts w:cs="Times New Roman" w:ascii="Times New Roman" w:hAnsi="Times New Roman"/>
          <w:sz w:val="24"/>
          <w:szCs w:val="24"/>
        </w:rPr>
        <w:t xml:space="preserve">680003544.     </w:t>
      </w:r>
    </w:p>
    <w:p>
      <w:pPr>
        <w:pStyle w:val="Normal"/>
        <w:tabs>
          <w:tab w:val="clear" w:pos="708"/>
          <w:tab w:val="left" w:pos="8460" w:leader="none"/>
        </w:tabs>
        <w:ind w:right="-1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ъзложителят разполага със следния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ект на територията на „ЕВН България Електроснабдяване” ЕАД,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със следните данн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ind w:right="-1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очивна учебна база на ВКС, с.Лозенец, ул.“Черно море“ №3, общ. Царево, обл. Бургас, </w:t>
      </w:r>
      <w:r>
        <w:rPr>
          <w:rFonts w:cs="Times New Roman" w:ascii="Times New Roman" w:hAnsi="Times New Roman"/>
          <w:b/>
          <w:sz w:val="24"/>
          <w:szCs w:val="24"/>
        </w:rPr>
        <w:t>Клиентски №</w:t>
      </w:r>
      <w:r>
        <w:rPr>
          <w:rFonts w:cs="Times New Roman" w:ascii="Times New Roman" w:hAnsi="Times New Roman"/>
          <w:sz w:val="24"/>
          <w:szCs w:val="24"/>
        </w:rPr>
        <w:t xml:space="preserve">1000101148, </w:t>
      </w:r>
      <w:r>
        <w:rPr>
          <w:rFonts w:cs="Times New Roman" w:ascii="Times New Roman" w:hAnsi="Times New Roman"/>
          <w:b/>
          <w:sz w:val="24"/>
          <w:szCs w:val="24"/>
        </w:rPr>
        <w:t xml:space="preserve">Електромер № </w:t>
      </w:r>
      <w:r>
        <w:rPr>
          <w:rFonts w:cs="Times New Roman" w:ascii="Times New Roman" w:hAnsi="Times New Roman"/>
          <w:sz w:val="24"/>
          <w:szCs w:val="24"/>
        </w:rPr>
        <w:t xml:space="preserve">3369512                                                   </w:t>
      </w:r>
    </w:p>
    <w:p>
      <w:pPr>
        <w:pStyle w:val="Normal"/>
        <w:spacing w:lineRule="auto" w:line="240" w:before="8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рок за изпълнение на поръчкат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2 (дванадесет) месеца от влизането в сила на договора за възлагане на настоящата обществена поръчк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считано о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атата на потвърждаване регистрация на първия  график, но не по-рано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01.12.2018 г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Изисквания към участниците</w:t>
      </w:r>
    </w:p>
    <w:p>
      <w:pPr>
        <w:pStyle w:val="Normal"/>
        <w:spacing w:lineRule="auto" w:line="240" w:before="80" w:after="0"/>
        <w:ind w:right="-15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Участниците в процедурата трябв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да са лицензирани като търговец на електрическа енергия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ъгласно чл.39, във връзка с чл.69 и чл.69а от Закона за енергетиката (ЗЕ) и координатор на стандартна балансираща група. </w:t>
      </w:r>
    </w:p>
    <w:p>
      <w:pPr>
        <w:pStyle w:val="Normal"/>
        <w:spacing w:lineRule="auto" w:line="240" w:before="80" w:after="0"/>
        <w:ind w:right="-468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Участниците в процедурата следв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да имат валиден лиценз като търговец на електрическа енергия, включващ дейността „координатор на балансираща група“, издаден от КЕВР в съответствие със  Закона за енергетиката (З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Участникът следва да е вписан в регистъра на „ЕСО“ ЕАД на търговските участниц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ато търговец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 електрическа енергия с посочен идентификационен номер /EIC код и със статус актив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Участникът следва да е вписан в регистъра на „ЕСО“ ЕАД на координатори на стандартни балансиращи груп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ато координатор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 посочен идентификационен номер/EIC код и със статус активен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Изисквания към изпълнението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трябва да предостави на Възложителя услуга по прогнозиране на потребление и да поеме за своя сметка разходите по балансиранет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следва да има възможност за доставки на цялото количество електроенергия в необходимите срокове и с необходимото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 да има изпълнен/и договор/и с еднакъв или сходен предмет на поръчката с предишни възложители или постоянни партньор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трябва да има изградена система за мониторинг на измервателна точка достъпна за Възложителя – ON LI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трябва да има валиден лиценз, издаден от КЕВР за „търговия с електрическа енергия“ съгласно Закона за енергетиката, включващо и дейността „координатор на балансираща група”,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срока на действие на договора -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(заверено от участника копие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трябва да има валиден сертификат за въведена система за управление на качеството ISO 9001:2015 или друг еквивалент, с предмет идентичен или сходен с настоящата обществена поръчка -  (заверено от участника копие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отношение на планирането и договарянето на конкретни количества нетна активна електроенергия се прилагат Правилата за търговия с електроенергия (ПТЕЕ). Съответните действия по планирането и договарянето се извършват от Изпълнителя в качеството му на координатор на стандартната балансираща груп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Фактурирането на реално използваната електрическа енергия ще се извършва съгласно Правила за търговия с електрическа енергия (ПТЕЕ) и Правила за измерване на количеството електрическа енергия (ПИКЕЕ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ставя необходимите прогнозни количества нетна активна електрическа енергия за всички тарифни зони (върхова, дневна и нощна) и ниво на напрежение (ниско). Възложителят си запазва правото на промяна в прогнозното количество в зависимост от възникналата необходимос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ира прогнозните (върхова, дневна и нощна) нетни количества активна електрическа енергия на ниско напрежение, които се известяват (регистрират) в ЕСО под формата на графици, в които са отразени почасовите количества, които избрания за изпълнител участник планира да доставя и продава на възложителя и обмена на информация с лицензираното ЕРП на територията, на която се намират съответните измервателни точ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80" w:after="0"/>
        <w:ind w:left="1" w:right="-4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bg-BG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" w:hanging="1"/>
        <w:jc w:val="both"/>
        <w:outlineLvl w:val="2"/>
        <w:rPr>
          <w:rFonts w:ascii="Times New Roman" w:hAnsi="Times New Roman" w:eastAsia="MS Reference Sans Serif" w:cs="Times New Roman"/>
          <w:b/>
          <w:b/>
          <w:sz w:val="24"/>
          <w:szCs w:val="24"/>
          <w:lang w:eastAsia="bg-BG"/>
        </w:rPr>
      </w:pPr>
      <w:r>
        <w:rPr>
          <w:rFonts w:eastAsia="MS Reference Sans Serif" w:cs="Times New Roman" w:ascii="Times New Roman" w:hAnsi="Times New Roman"/>
          <w:b/>
          <w:sz w:val="24"/>
          <w:szCs w:val="24"/>
          <w:lang w:eastAsia="bg-BG"/>
        </w:rPr>
        <w:t>Избрания за изпълнител участник е длъжен: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спазва разпоредбите, заложени в Закон за енергетиката (ЗЕ) и наредбите към него, както и всички нормативни изисквания заложени в Правилата за търговия с електрическа енергия (ПТЕЕ) и Правилата за измерване на количествата електрическа енергия (ПИКЕЕ)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включи обектите на Възложителя в стандартна балансираща група, без възложителя да заплаща такса за участие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извършва всички необходими действия, така че да осигури изпълнението на  договора и да не бъде отстранен от пазара на балансираща енерг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уведоми възложителя незабавно при невъзможност или забавяне на изпълнението на задълженията му по договор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координатор на балансираща група, да осигурява прогнозиране на потреблението на обектите на възложителя и да извършва планиране и договаряне на конкретни количества нетна електрическа енергия, съгласно ПТЕЕ, кат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готвя почасови дневни графици за доставка на електрическа енергия за обектите  на възложителя, като графиците следва да съобразяват очаквания часов това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раща почасовите дневни графици за доставка към системата за администриране на пазара на оператора на електроенергийната система, в съответствие с разпоредбите на ПТЕЕ.</w:t>
      </w:r>
    </w:p>
    <w:p>
      <w:pPr>
        <w:pStyle w:val="Normal"/>
        <w:widowControl w:val="false"/>
        <w:autoSpaceDE w:val="false"/>
        <w:spacing w:lineRule="auto" w:line="240" w:before="0" w:after="0"/>
        <w:ind w:left="1" w:hanging="1"/>
        <w:jc w:val="both"/>
        <w:rPr>
          <w:rFonts w:ascii="Courier New" w:hAnsi="Courier New" w:eastAsia="Times New Roman" w:cs="Courier New"/>
          <w:sz w:val="2"/>
          <w:szCs w:val="2"/>
          <w:lang w:eastAsia="bg-BG"/>
        </w:rPr>
      </w:pPr>
      <w:r>
        <w:rPr>
          <w:rFonts w:eastAsia="Times New Roman" w:cs="Courier New" w:ascii="Courier New" w:hAnsi="Courier New"/>
          <w:sz w:val="2"/>
          <w:szCs w:val="2"/>
          <w:lang w:eastAsia="bg-BG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твърждава от името на възложителя графиците за доставка в системата за администриране на пазара на оператора на електроенергийната систе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игурява отговорността по балансиране, като урежда отклоненията от заявените количества електроенергия за всеки период на сетълмент в дневните графици за доставка и тяхното заплащане, като всички разходи/приходи по балансирането на обектите на възложителя, са за сметка на изпълните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администрира във фактурата плащанията на Възложителя за разходи за достъп и пренос на електрическа енергия през електроразпределителната мрежа на електроразпределителното предприятие за съответната територия, като спази изискванията на чл.20 и чл.23 от ПТЕЕ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има сключен рамков договор/ да сключи договор по чл. 11, т. 13 от ПТЕЕ с операторите на електроразпределителни мрежи в страната. Изпълнителят следва да присъедини недвижимите  имоти, посочени в предмета на поръчката, в сключеното рамковото споразумение по чл. 11, т. 13 от ПТЕЕ.</w:t>
      </w:r>
    </w:p>
    <w:p>
      <w:pPr>
        <w:pStyle w:val="Normal"/>
        <w:spacing w:lineRule="auto" w:line="240" w:before="0" w:after="0"/>
        <w:ind w:left="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left="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before="0" w:after="200"/>
        <w:ind w:left="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1" w:hanging="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Критерий за възлагане на поръчката</w:t>
      </w:r>
    </w:p>
    <w:p>
      <w:pPr>
        <w:pStyle w:val="Normal"/>
        <w:spacing w:lineRule="auto" w:line="240" w:before="80" w:after="0"/>
        <w:ind w:left="1" w:right="-468" w:hanging="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ществената поръчка ще се възложи въз основа на икономически най - изгодна оферта, която се определя въз основа на критерии за възлагане :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„ най- ниска цена“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ъгласно чл.70, ал.2, т.1 от ЗОП, изразяваща се в най- ниска предложена цена з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Wh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нетна активна ел.енергия за ниско напрежение.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ложената цена з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Wh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тна активна електрическа енергия за всички тарифни зони/ върхова, дневна и нощна/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а ниско ниво на напреже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в български лева, с точност до втория знак след десетичната запетая. </w:t>
      </w:r>
    </w:p>
    <w:p>
      <w:pPr>
        <w:pStyle w:val="Normal"/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1" w:hanging="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1. Цената за 1 (един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Wh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тна активна електрическа енергия на ниско напрежение е крайна и включва: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1. Разходите (таксите) за регистрация на възложителя, като участник в стандартна балансираща група като непряк член съгласно ПТЕЕ и неговото включване като активен член на пазара на балансираща енергия;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2. Всички разходи свързани с пълната процедура по регистрация и изваждане на обектите на възложителя на свободния пазар на електроенергия;</w:t>
      </w:r>
    </w:p>
    <w:p>
      <w:pPr>
        <w:pStyle w:val="Normal"/>
        <w:spacing w:lineRule="auto" w:line="240" w:before="0" w:after="0"/>
        <w:ind w:left="1" w:hanging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3. Цена за доставка на нетна активна енергия на ниско напрежение, без в балансиращата група допълнително да се начисляват суми за излишък и недостиг, нито такса за участие в балансиращата група. </w:t>
      </w:r>
      <w:r>
        <w:rPr>
          <w:rFonts w:eastAsia="Times New Roman" w:cs="Dutch;Times New Roman" w:ascii="Dutch;Times New Roman" w:hAnsi="Dutch;Times New Roman"/>
          <w:sz w:val="24"/>
          <w:szCs w:val="24"/>
        </w:rPr>
        <w:t>В случай на небаланси на електрическата енергия, същите са з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етка на 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; </w:t>
      </w:r>
    </w:p>
    <w:p>
      <w:pPr>
        <w:pStyle w:val="Normal"/>
        <w:spacing w:lineRule="auto" w:line="240" w:before="0" w:after="0"/>
        <w:ind w:left="1" w:hanging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 Разходите за извършване на енергиен мониторинг и представянето на възложителя на необходимите графици</w:t>
      </w:r>
      <w:r>
        <w:rPr>
          <w:rFonts w:eastAsia="Times New Roman" w:cs="Dutch;Times New Roman" w:ascii="Dutch;Times New Roman" w:hAnsi="Dutch;Times New Roman"/>
          <w:sz w:val="24"/>
          <w:szCs w:val="24"/>
        </w:rPr>
        <w:t xml:space="preserve">,  които се известяват (регистрират) в ЕСО, в които са отразени почасовите  нетни количества активна електрическа енергия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иско </w:t>
      </w:r>
      <w:r>
        <w:rPr>
          <w:rFonts w:eastAsia="Times New Roman" w:cs="Dutch;Times New Roman" w:ascii="Dutch;Times New Roman" w:hAnsi="Dutch;Times New Roman"/>
          <w:sz w:val="24"/>
          <w:szCs w:val="24"/>
        </w:rPr>
        <w:t>напрежение и различни справк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; 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 Администрирането на графиците и обмена на информация с лицензираното ЕРП на територията, на която се намира съответната измервателна точка;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 Изготвянето на подробен индивидуален анализ на характерния товаров профил на възложителя с цел оценка на енергийната му ефективност;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7. Регистрираните небаланси (положителни, отрицателни), разходите по изготвяне на прогнози, подаване и регистриране на графици в ЕСО, съгласно ПТЕЕ, както и всички други разходи, свързани с участието на възложителя на свободния пазар на електрическа енергия;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8. Разходи за балансиране на електроенергийната система за снабдяване.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9. Разходите по администриране на плащанията на Възложителя за разходи за достъп и пренос по електроразпределителната мрежа на ЕР, ако има такива.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left="1" w:hanging="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В цена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не се включв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цените за мрежови услуги (достъп до мрежата и пренос на електрическа енергия), цена за „задължения към обществото”, акциз и ДДС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и фактуриране цена за „задължения към обществото” определена от КЕВР, акциз,  ДДС и разходи за достъп и пренос, се фактурират на отделни редове.</w:t>
      </w:r>
    </w:p>
    <w:p>
      <w:pPr>
        <w:pStyle w:val="Normal"/>
        <w:spacing w:lineRule="auto" w:line="240" w:before="80" w:after="0"/>
        <w:ind w:right="-46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1" w:hanging="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я и начин на плащане с избраният изпълните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Заплащането ще се извършва ежемесечно, </w:t>
      </w:r>
      <w:r>
        <w:rPr>
          <w:rFonts w:cs="Times New Roman" w:ascii="Times New Roman" w:hAnsi="Times New Roman"/>
          <w:iCs/>
          <w:sz w:val="24"/>
          <w:szCs w:val="24"/>
        </w:rPr>
        <w:t>в срок до 15 дни</w:t>
      </w:r>
      <w:r>
        <w:rPr>
          <w:rFonts w:cs="Times New Roman" w:ascii="Times New Roman" w:hAnsi="Times New Roman"/>
          <w:sz w:val="24"/>
          <w:szCs w:val="24"/>
        </w:rPr>
        <w:t xml:space="preserve"> след получаването на фактура от Изпълнител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Дължимата от Възложителя сума ще се заплаща по банков път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Фактурирането на реално използваната електрическа енергия ще се извършва съгласно Правила за търговия с електрическа енергия (ПТЕЕ) и Правила за измерване на количеството електрическа енергия (ПИКЕЕ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ълнителят ежемесечно издава фактура за обектите на възложителя, включваща консумираната активна електрическа енергия за определения месец, отчетена по измервателния уред на съответната измервателна точка, по определената в договора единична цена за един МВтч, акциз по чл. 20 ал. 2 т. 17 от ЗАДС и определената с решения на КЕВР такса (цена) „задължения към обществото, както и всички мрежови услуги със подробна разбивка съгласно чл.20 от ПТЕЕ в зависимост с условията на договорите за достъп и пренос на електрическа енергия до електроразпределителната мрежа за недвижимия имот, посочен в Техническата спецификация, сключени между възложителя и дружество за разпределение на електрическа енерг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 фактуриране цената за „задължения към обществото” определена от КЕВР, акциз,  ДДС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цена за достъп и пренос, </w:t>
      </w:r>
      <w:r>
        <w:rPr>
          <w:rFonts w:cs="Times New Roman" w:ascii="Times New Roman" w:hAnsi="Times New Roman"/>
          <w:sz w:val="24"/>
          <w:szCs w:val="24"/>
          <w:lang w:eastAsia="bg-BG"/>
        </w:rPr>
        <w:t>се фактурират на отделни редо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80" w:after="0"/>
        <w:ind w:lef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Възложителят има сключени договори за предоставяне на достъп и пренос през електроразпределителната мрежа за нуждите на ВКС за обекти – Съдебна палата и </w:t>
      </w:r>
      <w:r>
        <w:rPr>
          <w:rFonts w:cs="Times New Roman" w:ascii="Times New Roman" w:hAnsi="Times New Roman"/>
          <w:sz w:val="24"/>
          <w:szCs w:val="24"/>
        </w:rPr>
        <w:t>Почивна база /ПБ/ на  ВКС, к.Паничище гр.Сапарева баня</w:t>
      </w:r>
      <w:r>
        <w:rPr>
          <w:rFonts w:cs="Times New Roman" w:ascii="Times New Roman" w:hAnsi="Times New Roman"/>
          <w:sz w:val="24"/>
          <w:szCs w:val="24"/>
          <w:lang w:eastAsia="bg-BG"/>
        </w:rPr>
        <w:t>, с дружеството „ЧЕЗ Разпределение България“АД, сключени на 03.07.2018 г., за срок от 24 месец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80" w:after="0"/>
        <w:ind w:lef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Възложителят има сключен договор за предоставяне на достъп и пренос през електроразпределителната мрежа за нуждите на ВКС за обект – ПУБ, на ВКС, с. Лозенец, с дружеството „Електроразпределение ЮГ“ЕАД, сключен на 02.07.2018 г., за срок от 24 месец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  <w:tab w:val="left" w:pos="1788" w:leader="none"/>
        </w:tabs>
        <w:spacing w:lineRule="auto" w:line="240" w:before="80" w:after="0"/>
        <w:ind w:left="1" w:hanging="1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  <w:tab w:val="left" w:pos="1788" w:leader="none"/>
        </w:tabs>
        <w:spacing w:lineRule="auto" w:line="240" w:before="80" w:after="0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88" w:leader="none"/>
        </w:tabs>
        <w:spacing w:lineRule="auto" w:line="240" w:before="80" w:after="0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88" w:leader="none"/>
        </w:tabs>
        <w:spacing w:lineRule="auto" w:line="240" w:before="80" w:after="0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88" w:leader="none"/>
        </w:tabs>
        <w:spacing w:lineRule="auto" w:line="240" w:before="80" w:after="0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2496" w:firstLine="336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120"/>
        <w:ind w:left="2496" w:firstLine="336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120"/>
        <w:ind w:left="2496" w:firstLine="336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120"/>
        <w:ind w:left="2496" w:firstLine="336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29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4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Цветелина Василева Трайкова</dc:creator>
  <dc:description/>
  <cp:keywords/>
  <dc:language>en-US</dc:language>
  <cp:lastModifiedBy>Цветелина Василева Трайкова</cp:lastModifiedBy>
  <dcterms:modified xsi:type="dcterms:W3CDTF">2018-09-11T11:56:00Z</dcterms:modified>
  <cp:revision>7</cp:revision>
  <dc:subject/>
  <dc:title/>
</cp:coreProperties>
</file>