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Информация за пазарни консултации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за подготовка на поръчка за извършване на анализ, проучване и изработка на идеен и работен проект по енергоспестяващи мерки съгласно техническа спецификация на Възложител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 оглед предстоящото откриване и провеждане на обществена поръчка за извършване на анализ, проучване и изработка на идеен и работен проект по енергоспестяващи мерки съгласно техническа спецификация на Възложителя, Върховният касационен съд, на основание чл. 21, ал. 2 ЗОП във вр. с чл. 44 ЗОП, уведомява всички заинтересовани лица, че се провеждат пазарни консултации за определяне прогнозната стойност на предстоящите за възлагане дейности чрез запитване до определени лица – участници на пазар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двид изложеното и в изпълнение изискванията на чл. 44, ал. 1 и сл. ЗОП, с настоящото Върховния касационен съд публикува информацията, разменена по повод подготовката на поръчката, а именно – отправените запитвания до съответните участници на пазара, ведно с приложената към тях Техническа спецификац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равените запитвания и Техническата спецификация са прикачени в отделни файлове към настоящата електронна преписка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50:00Z</dcterms:created>
  <dc:creator>Цветелина Василева Трайкова</dc:creator>
  <dc:description/>
  <cp:keywords/>
  <dc:language>en-US</dc:language>
  <cp:lastModifiedBy>Цветелина Василева Трайкова</cp:lastModifiedBy>
  <dcterms:modified xsi:type="dcterms:W3CDTF">2019-04-23T13:23:00Z</dcterms:modified>
  <cp:revision>3</cp:revision>
  <dc:subject/>
  <dc:title/>
</cp:coreProperties>
</file>